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одготовка к письменной работ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 - 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материјал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Код куће су ученици  започели са припремом за писмени задатак.  На почетку часа ученици којима нешто није било јасно постављају питања наставнику како би решили недоумиц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даје ученицима детаљне информације о томе које области ће бити заступљене на писменом задатку и какви ће бити типови задатака. Подсећа их да су такве задатке радили и указује на којим странама се они налазе у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Уџбени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и вежб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1. Глагол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sr-CS"/>
              </w:rPr>
              <w:t>ждат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употребите в правильной форме настоящего или прошедшего времен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1.Миша  _____________________Наташ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2. Вчера Наташа ___________________Миш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3. Вы нас вчера ____________________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4. Да, мы вчера __________________вас два часа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5. Гид сейчас ____________________турист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6. Таксисты сейчас_____________________пассажир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7. Кого вы ______________________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8. Я___________________поезд уже час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2. Употребите имена писателей в правильной форм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Я  читал (Агата Кристи, Толкин, Анна Ахматова) 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Я никогда не читал ( Агата Кристи, Марк Твен,Стивен Кинг, Платон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улярно читать (Достоевски, Пушкин, Марина Цветаева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Трудно читать ( (Сервантес, Толсто, сминка Петрович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_____________________________________________________________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Правильно употреб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т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местоимени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/>
              </w:rPr>
              <w:t>котор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) У меня есть книга , о   ________________________ ты говори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________________________я  не чит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________________________ у тебя н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______________________называется "Анна Каренина"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)  Это фильм,  _____________________________называется " Мастер и Маргарита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    ____________________________ все говоря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____________________________ я рекоменду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пишите своё мнение, добавьте сравнительную степень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: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мнее, лучше, богаче, опаснее, важнее, креативнее, красивее, старше, хуже, беднее, интереснее, труднее, агрессивнее, счастливее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1. Кажды год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  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2. Сечас живу _________________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3. Мои дру _________________________ме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4. Путешествоват _________________,чем сидет до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5. Работат ______________________, чем отдха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6. Чтоб лучше жит, надо бт ________________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7. Животне ______________________, чем лди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 Ответьте на вопросы.Выскажите своё мнение, употребите прилагательные и сравнительную степен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Что для вас важнее: школа, друзья, спорт, семья, музы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формирует характе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 вы думаете, все люди равн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ие хорошие качества у вас есть?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5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ие стереотипы вы знае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е припреме за писмен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1:31:00Z</dcterms:created>
  <dc:creator>Vladimir Neskovic</dc:creator>
  <dc:description/>
  <dc:language>en-US</dc:language>
  <cp:lastModifiedBy>Jelena</cp:lastModifiedBy>
  <dcterms:modified xsi:type="dcterms:W3CDTF">2025-06-28T13:00:00Z</dcterms:modified>
  <cp:revision>5</cp:revision>
  <dc:subject/>
  <dc:title>Наставна тема</dc:title>
</cp:coreProperties>
</file>